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u w:val="single"/>
          <w:lang w:val="en-US"/>
        </w:rPr>
        <w:t>Memento</w:t>
      </w:r>
      <w:r>
        <w:rPr>
          <w:rFonts w:ascii="Times New Roman" w:hAnsi="Times New Roman"/>
          <w:u w:val="single"/>
          <w:lang w:val="ru-RU"/>
        </w:rPr>
        <w:t xml:space="preserve"> </w:t>
      </w:r>
      <w:r>
        <w:rPr>
          <w:rFonts w:ascii="Times New Roman" w:hAnsi="Times New Roman"/>
          <w:u w:val="single"/>
          <w:lang w:val="en-US"/>
        </w:rPr>
        <w:t>mori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я чітко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ку не вистачило досвіду у використанні архівних матеріалі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sz w:val="20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.методи дослідження не вказ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ок відображає зміст  роботи, але у вступній частині дослідження автор не обумовив завда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наявні описки, поодинокі граматичні помилки, у деяких місцях у роботі не достатній рівень культури набору текст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i/>
                <w:sz w:val="20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ascii="Times New Roman" w:hAnsi="Times New Roman"/>
                <w:b w:val="false"/>
                <w:i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6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8</Words>
  <Characters>1396</Characters>
  <CharactersWithSpaces>119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9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